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 сопровождение к тесту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УМК «Перспективная начальная школа» в 3 классе на тему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Цена. Количество. Стоимость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ь начальных классов Багдасарова Юлия Михайл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овательное учреж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МБОУ «Гимназия» муниципального образования Каневской райо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ка, 3 класс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.Л.Чекин, Математика 3 класс. Учебник. В 2 ч. — М., изд. «Академкнига/Учебник», 2012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:  «Цена. Количество. Стоимость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  <w:lang w:val="ru-RU"/>
        </w:rPr>
        <w:t>5-7мин на этапе закрепления новой темы урока или повторение пройденного материа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й медиапроду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Дидактический материал разработан с помощью программного обеспечения  </w:t>
      </w:r>
      <w:r>
        <w:rPr>
          <w:rFonts w:cs="Times New Roman" w:ascii="Times New Roman" w:hAnsi="Times New Roman"/>
          <w:sz w:val="24"/>
          <w:szCs w:val="24"/>
        </w:rPr>
        <w:t>Mim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е комментар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ОР (цифровой образовательный ресурс) можно использовать в качестве устного счёта для фронтальной работы с классом при изучении и  актуализации знаний на серии уроков по теме: «Цена. Количество. Стоимость (зависит от темы урока и цели, которую ставит учитель при проведении устного счёта или при объяснении новой темы, закреплении материала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Навигация на страницах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перехода к следующему заданию в нижнем левом углу находится зеленый шарик с настроенной гиперссылкой «на следующую страницу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 подготовке материала были использованы следующие возможности ПО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Mim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o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рументы: текст; фигуры; заливка фона изображением, линия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с объектом: блокировка, группировка, порядок, установка ссылки на веб-страницу с ресурсами, перемещение на нижний и верхний сло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ы готовые шаблоны из галереи (вопросы и ответы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а каждого вопроса – 1 балл. Максимальное количество баллов – 6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/>
        <w:t xml:space="preserve">Методические рекомендации по использованию дидактического материа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ментарий к страниц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тульная страниц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информация о материа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 те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ти стоимость, если цена книги – 2 рубля, количество книг – 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 руб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руб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14 руб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руб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руб.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ти цену кг яблок, если за 4 кг заплатили 24 рубл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 руб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 руб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6 руб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6 руб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знать количество товара, если цена платья 33 руб, а покупка стоит 66 руб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9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ую величину можно найти, если С : К ?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оимость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Цена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корость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ина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к называется найденная величина?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Цена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ирина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оимость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тобы найти неизвестную величину, надо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869440" cy="142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уемые материалы и Интернет-источ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Интернет-источники установлена ссылка, позволяющая со страницы перейти на веб-страницу.</w:t>
            </w:r>
          </w:p>
        </w:tc>
      </w:tr>
    </w:tbl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18:00Z</dcterms:created>
  <dc:creator>Юлия</dc:creator>
  <dc:description/>
  <cp:keywords/>
  <dc:language>en-US</dc:language>
  <cp:lastModifiedBy>Инна</cp:lastModifiedBy>
  <dcterms:modified xsi:type="dcterms:W3CDTF">2014-06-02T20:33:00Z</dcterms:modified>
  <cp:revision>5</cp:revision>
  <dc:subject/>
  <dc:title/>
</cp:coreProperties>
</file>